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629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fit Connect OÜ, Andrus Tukk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2106, andrus.tukk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ali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Passiivse elektroonilise side juurepääsuvõrgu rajamine, Penu küla, Häädemeeste vald, Pärnu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VT127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/>
              <w:t>7.1-2/21/6017-7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ärn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3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nametsa-Ikl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0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933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nametsa-Ikl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2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siivse elektroonilise side juurepääsuvõrgu rajamine. 24.02.2022 – 24.05 2022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983043197"/>
            <w:bookmarkStart w:id="1" w:name="__Fieldmark__0_398304319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983043197"/>
            <w:bookmarkStart w:id="3" w:name="__Fieldmark__1_398304319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40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2-02-21T08:40:00Z</dcterms:modified>
  <cp:revision>2</cp:revision>
  <dc:subject/>
  <dc:title>TEGUTSEMISE LUBA TEEMAA-ALAL  NR</dc:title>
</cp:coreProperties>
</file>